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nglish IV:  </w:t>
      </w:r>
      <w:r>
        <w:rPr>
          <w:rFonts w:cs="Garamond" w:ascii="Garamond" w:hAnsi="Garamond"/>
          <w:b/>
        </w:rPr>
        <w:t>Discussion Question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r. Van Eng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oems:  “Get up and bar the door” – “My mama moved among the days” – “Those winter Sundays” – “The Second Coming”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_______</w:t>
        <w:tab/>
        <w:t>Date____________</w:t>
        <w:tab/>
        <w:t>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Where have we encountered “The Second Coming” in class this year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Why does “Get up and bar the door” function as a balla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Who do you believe is the speaker within “Get up and bar the door”?  Wh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Identify examples of imagery within “My mama moved among the days.”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Identify the tone and mood within “Those Winter Sundays.” Be able to tell the class the difference between tone and mood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Find an example of symbolism within any one of the poems you read for toda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What is the situation within “Get up and bar the door”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8) Find one literary connection between two of the poems you read toda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) Identify which of the poems would qualify as free ver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3:31:00Z</dcterms:created>
  <dc:creator>jvanengen</dc:creator>
  <dc:description/>
  <cp:keywords/>
  <dc:language>en-US</dc:language>
  <cp:lastModifiedBy>jvanengen</cp:lastModifiedBy>
  <dcterms:modified xsi:type="dcterms:W3CDTF">2009-12-07T13:38:00Z</dcterms:modified>
  <cp:revision>5</cp:revision>
  <dc:subject/>
  <dc:title>English IV:  Discussion Questions</dc:title>
</cp:coreProperties>
</file>